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5300" w:dyaOrig="10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.3pt;margin-top:11.6pt;width:765pt;height:530.0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1307668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5300" w:dyaOrig="106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.3pt;margin-top:23.6pt;width:765pt;height:530.05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193021148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райо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о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го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дос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ження</w:t>
      </w:r>
      <w:r>
        <w:rPr>
          <w:sz w:val="28"/>
          <w:szCs w:val="28"/>
          <w:lang w:val="uk-UA"/>
        </w:rPr>
        <w:t xml:space="preserve"> навчальних досягнень учнів проводяться декілька років. В 2011-2012 н.р. проводились порівняння навчальних досягнень учнів І семестру і за рік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 району на початку року були проінформовані про результати навчальних досягнень за І семестр, визначені причини недоліків та означені моменти опрацювання в програмному матеріалі на ІІ семестр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Аналіз результатів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уючи результати моніторингових досліджень навчальних досягнень учнів району на кінець навчального року, виявилось, що спостерігається стабільна прогнозована ситуація. Слід зауважити на більш стабільну ситуацію на паралелях 7, 8, 9 класів, більш високу якість знань показали учні 10-х класів. Якість знань, в порівнянні з І семестром виросла на 8 % . Це зумовлено проведенням додаткових консультацій для учнів, застосування інтерактивних методів навчання, використання технічних засобів, робочих зошитів, друкованою основою. Підвищенню  інтересу до навчального процесу  сприяє підготовка учнями навчальних презентацій з різних тем, приділяється багато уваги формуванню критичного мислення і різних видів компетентностей. На уроках вчителі району застосовували елементи різних інноваційних технологій. Якщо проаналізувати % співвідношення рівнів навченості І семестру і року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4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2343"/>
      </w:tblGrid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семестр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чатковий 5%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чатковий 4 %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ій      40 %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ій      33%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татній     42 %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татній    47 %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кий       13 %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кий      16%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о видно, що на кінець року знизилась кількість учнів, що мають початковий рівень, підвищився достатній і високий рівні. На кінець року підвищили рівень навчальних досягнень такі учбові заклади: ЗГ 2, ЗОШ 3, АЛ, ЗГ 11, ТЛ, ЗК 98, ЗОШ 76, ЗОШ 15, ЗЛ 105. Навчальні досягнення учнів ЗОШ 5 ВШ 12 знизились. Стабільні результати показали учні ЗОШ 1. Причини зниження якості знань у учнів ЗОШ 5 низька мотивація до навчання, низькі інтелектуальні здібності деяких учнів і недостатній контроль батьків. Особливу тривогу викликають учні 6-х класів, причини – зниження якості знань: 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 в І семестрі був легший для сприйняття ;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имку багато учнів хворіл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ібно звернути увагу на якість знань учнів 9-х класів (ЗОШ №3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ехнічному ліцеї велика різниця навчальних досягнень між І семестром і роком в 10-х класах (об’єктивність оцінювання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ВШ №12 знизилась якість знань на 7%, це можна пояснити специфікою заклад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екці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ітко визначити мету пізнавальної діяльності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довжувати застосовувати інтерактивні методи і нові технології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довжувати якісно організовувати свою навчальну діяльність і співпрацю з учнями і на уроках, і під час навчальних заході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досконалювати психологічний супровід НВП учнів 6, 7, 8 класі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увати працювати в напрямку розвитку в учнів усного та письмового  мовлення, просторового та логічного мисленн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одовжувати контролювати знання учнів за допомогою різних видів контролю та при підготовці домашнього завданн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комендувати вчителям району реалізувати основні компоненти навчання: мотиваційний, операційний, інформацій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стосовувати інтерактивні методи навчання і нові технології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8115" w:h="14232"/>
      <w:pgMar w:left="1503" w:right="565" w:gutter="0" w:header="0" w:top="741" w:footer="0" w:bottom="3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1:33:00Z</dcterms:created>
  <dc:creator>admin</dc:creator>
  <dc:description/>
  <cp:keywords/>
  <dc:language>en-US</dc:language>
  <cp:lastModifiedBy>Наташа</cp:lastModifiedBy>
  <dcterms:modified xsi:type="dcterms:W3CDTF">2012-12-29T12:20:00Z</dcterms:modified>
  <cp:revision>5</cp:revision>
  <dc:subject/>
  <dc:title/>
</cp:coreProperties>
</file>